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мультисервисной сети доступа ШПД г. Уфа для корпоративных абонентов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ение подрядных работ по строительству мультисервисной сети доступа ШПД г. Уфа для корпоративных абонентов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личество точек подключения определяется по потребности Заказчика</w:t>
            </w:r>
            <w:r>
              <w:rPr/>
              <w:t>, в соответствии с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. Согласовать план по строительству с заказчиком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 Выполнить строительно-монтажные работы по строительству линейных сооружений согласно СНиП, ВСН, РД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. Перечень работ определяется согласно Приложения №2 к конкурсной документации  (Перечень расценок за единицу работ) по результатам обследования объектов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7. Согласование работ подрядчик берет на себя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8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9. Договор с подрядчиком заключается сроком до 31 декабря 2014 г. или до выработки объемов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10. Сдачу объектов осуществить по форме КС-2,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b/>
                <w:szCs w:val="20"/>
              </w:rPr>
              <w:t>24 месяца со дня подписания акта прием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1.2, 1.3, 1.4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31.12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огласно Приложению № 1.2 к настоящему Извещению </w:t>
            </w:r>
            <w:r>
              <w:rPr>
                <w:b/>
                <w:szCs w:val="20"/>
              </w:rPr>
              <w:t>– 62 252,06 рублей без учета НДС;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3 к настоящему Извещению </w:t>
            </w:r>
            <w:r>
              <w:rPr>
                <w:b/>
                <w:szCs w:val="20"/>
              </w:rPr>
              <w:t>– 575 605,00 рублей без учета НДС;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4 к настоящему Извещению </w:t>
            </w:r>
            <w:r>
              <w:rPr>
                <w:b/>
                <w:szCs w:val="20"/>
              </w:rPr>
              <w:t>– 1 114 078,76 рублей без учета НД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0"/>
              </w:rPr>
              <w:t xml:space="preserve">Стоимость работ (без учета материалов): </w:t>
            </w:r>
            <w:r>
              <w:rPr>
                <w:b/>
                <w:szCs w:val="20"/>
              </w:rPr>
              <w:t>в зависимости от выполненных работ, но не более 1 000 000,00 рублей без учета НДС, исходя из р</w:t>
            </w:r>
            <w:r>
              <w:rPr>
                <w:b/>
              </w:rPr>
              <w:t>асценок за единицу работы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/>
              <w:t>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вгуста 2014 г. в 08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сен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сен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Логинова Ольга Сергеевна</cp:lastModifiedBy>
  <cp:lastPrinted>2014-08-21T16:57:00Z</cp:lastPrinted>
  <dcterms:modified xsi:type="dcterms:W3CDTF">2014-08-21T10:57:00Z</dcterms:modified>
  <cp:revision>29</cp:revision>
  <dc:subject/>
  <dc:title> </dc:title>
</cp:coreProperties>
</file>